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8 Objectives List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fine </w:t>
            </w:r>
            <w:r>
              <w:rPr>
                <w:i/>
              </w:rPr>
              <w:t>evolu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fine </w:t>
            </w:r>
            <w:r>
              <w:rPr>
                <w:i/>
              </w:rPr>
              <w:t>natural selec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inguish between evolution and natural selection—that is, what’s the differenc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Darwin’s contribution to the theory of evolution by natural sele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fine </w:t>
            </w:r>
            <w:r>
              <w:rPr>
                <w:i/>
              </w:rPr>
              <w:t>adapta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how a new trait first arises in a popul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what could cause a new trait to spread throughout a popul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the four major components of natural selection (see pg. 28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how variation comes about and why it is necessary for natural sele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why environmental challenges are necessary for natural selection—what would happen if all living things were equally likely to survive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why overproduction of offspring is necessary for natural selection—what would happen if there were plenty of resources available for all living things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why successful individuals leaving more offspring will lead to a change in the population—why and how will the next generation be different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in detail two examples of evolution by natural selection. (You can write those on the back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3:18:00Z</dcterms:created>
  <dc:creator>Katie Davenport</dc:creator>
  <dc:description/>
  <cp:keywords/>
  <dc:language>en-US</dc:language>
  <cp:lastModifiedBy>School District of Philadelphia</cp:lastModifiedBy>
  <cp:lastPrinted>2010-03-12T08:36:00Z</cp:lastPrinted>
  <dcterms:modified xsi:type="dcterms:W3CDTF">2010-04-29T23:18:00Z</dcterms:modified>
  <cp:revision>2</cp:revision>
  <dc:subject/>
  <dc:title>Chapter 12 Test Objective List</dc:title>
</cp:coreProperties>
</file>